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spacing w:before="240" w:after="60"/>
        <w:ind w:left="0" w:right="0" w:hanging="0"/>
        <w:jc w:val="left"/>
        <w:outlineLvl w:val="0"/>
        <w:rPr/>
      </w:pPr>
      <w:r>
        <w:rPr/>
        <w:t xml:space="preserve">Technická zpráva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Tato dokumentace obsahuje návrh zařízení měření a regulace pro stavbu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Rekonstrukce objektu č. 1 MKS v Domažlicích, stavební úpravy v 1. NP a 2. NP objektu.</w:t>
      </w:r>
    </w:p>
    <w:p>
      <w:pPr>
        <w:pStyle w:val="Heading3"/>
        <w:bidi w:val="0"/>
        <w:ind w:left="0" w:right="0" w:hanging="0"/>
        <w:jc w:val="left"/>
        <w:rPr/>
      </w:pPr>
      <w:r>
        <w:rPr>
          <w:b/>
        </w:rPr>
        <w:t>1. Stručný popis řízené technologie</w:t>
      </w:r>
    </w:p>
    <w:p>
      <w:pPr>
        <w:pStyle w:val="TextBody"/>
        <w:bidi w:val="0"/>
        <w:ind w:left="0" w:right="0" w:hanging="0"/>
        <w:jc w:val="left"/>
        <w:rPr/>
      </w:pPr>
      <w:r>
        <w:rPr/>
        <w:t>1.1 Rozsah řízení</w:t>
      </w:r>
    </w:p>
    <w:p>
      <w:pPr>
        <w:pStyle w:val="TextBody"/>
        <w:bidi w:val="0"/>
        <w:ind w:left="0" w:right="0" w:hanging="0"/>
        <w:jc w:val="left"/>
        <w:rPr/>
      </w:pPr>
      <w:r>
        <w:rPr/>
        <w:t xml:space="preserve">Navrhovaný systém řízení bude zajišťovat chod a regulovat VZT zař.1 – velký a malý sál a VZT zař.2 - kino a divadlo. </w:t>
      </w:r>
    </w:p>
    <w:p>
      <w:pPr>
        <w:pStyle w:val="TextBody"/>
        <w:bidi w:val="0"/>
        <w:ind w:left="0" w:right="0" w:hanging="0"/>
        <w:jc w:val="left"/>
        <w:rPr/>
      </w:pPr>
      <w:r>
        <w:rPr/>
        <w:t>Ostatní zařízení jsou drobné odtahové ventilátory, spínané podle časového spínače, termostatu, nebo pouze ručně. Tyto funkce budou kompletně zajištěny v části elektroinstalace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/>
      </w:pPr>
      <w:r>
        <w:rPr/>
        <w:t>1.2 Popis zařízení</w:t>
      </w:r>
    </w:p>
    <w:p>
      <w:pPr>
        <w:pStyle w:val="TextBody"/>
        <w:bidi w:val="0"/>
        <w:ind w:left="0" w:right="0" w:hanging="0"/>
        <w:jc w:val="left"/>
        <w:rPr/>
      </w:pPr>
      <w:r>
        <w:rPr/>
        <w:t>1.2.1  VZT zař.1 - velký sál a malý sál</w:t>
      </w:r>
    </w:p>
    <w:p>
      <w:pPr>
        <w:pStyle w:val="TextBody"/>
        <w:bidi w:val="0"/>
        <w:ind w:left="0" w:right="0" w:hanging="0"/>
        <w:jc w:val="left"/>
        <w:rPr/>
      </w:pPr>
      <w:r>
        <w:rPr/>
        <w:t>VZT zař. 1 je sestavná jednotka umístěná na střeše malého sálu. Je složená z částí přívodní a odvodní, přívodní část sestává z klapky, předfiltru, kapsového filtru, rotačního výměníku ZZT, přívodního ventilátoru, teplovodního ohřívače a chladiče (přímý výparník).</w:t>
      </w:r>
    </w:p>
    <w:p>
      <w:pPr>
        <w:pStyle w:val="TextBody"/>
        <w:bidi w:val="0"/>
        <w:ind w:left="0" w:right="0" w:hanging="0"/>
        <w:jc w:val="left"/>
        <w:rPr/>
      </w:pPr>
      <w:r>
        <w:rPr/>
        <w:t>Odvodní část je tvořena filtrem, výměníkem ZZT, ventilátorem a odvodní klapkou.</w:t>
      </w:r>
    </w:p>
    <w:p>
      <w:pPr>
        <w:pStyle w:val="TextBody"/>
        <w:bidi w:val="0"/>
        <w:ind w:left="0" w:right="0" w:hanging="0"/>
        <w:jc w:val="left"/>
        <w:rPr/>
      </w:pPr>
      <w:r>
        <w:rPr/>
        <w:t xml:space="preserve">Ventilátory jsou vybaveny třemi volnými oběžnými koly, každé s vlastním EC pohonem. </w:t>
      </w:r>
    </w:p>
    <w:p>
      <w:pPr>
        <w:pStyle w:val="TextBody"/>
        <w:bidi w:val="0"/>
        <w:ind w:left="0" w:right="0" w:hanging="0"/>
        <w:jc w:val="left"/>
        <w:rPr/>
      </w:pPr>
      <w:r>
        <w:rPr/>
        <w:t>Celkové množství dopravovaného vzduchu je 31200m3/hod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/>
      </w:pPr>
      <w:r>
        <w:rPr/>
        <w:t>1.2.2 VZT zař. 2 - kino a divadlo</w:t>
      </w:r>
    </w:p>
    <w:p>
      <w:pPr>
        <w:pStyle w:val="TextBody"/>
        <w:bidi w:val="0"/>
        <w:ind w:left="0" w:right="0" w:hanging="0"/>
        <w:jc w:val="left"/>
        <w:rPr/>
      </w:pPr>
      <w:r>
        <w:rPr/>
        <w:t xml:space="preserve">Zařízení je obdobné jako v předchozím případě, rozdíl je ve velikosti a dopravovaném množství. Ventilátory mají pouze jedno oběžné kolo s jedním pohonem, celkové dopravované množství vzduchu je na přívodu 13900m3/hod, v odvodu 13300m3/hod. </w:t>
      </w:r>
    </w:p>
    <w:p>
      <w:pPr>
        <w:pStyle w:val="Heading3"/>
        <w:bidi w:val="0"/>
        <w:ind w:left="0" w:right="0" w:hanging="0"/>
        <w:jc w:val="left"/>
        <w:rPr/>
      </w:pPr>
      <w:r>
        <w:rPr>
          <w:b/>
        </w:rPr>
        <w:t>2. Popis zařízení měření a regulace a jeho funkce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2.1 Všeobecný popis řídicího systému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Pro řízení shora popsané technologie bude využito volně programovatelných automatů  s technologií DDC (přímé digitální řízení). Automatizační stanice bude modulární, složená ze základní jednotky a dvou rozšiřujících jednotek, komunikujících po sběrnici Exbus. Každá jednotka je dimenzovaná pro 3 moduly vstupů a výstupů (I/O moduly), umístěné budou v rozvaděči D1 ve strojovně vzduchotechniky. Základní a 1. rozšiřující jednotka bude řídit VZT1, druhá rozšiřující jednotka je dimenzována pro VZT zař. 2.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Čidla teploty budou odporová se snímačem Pt100, pohony regulačních ventilů budou ovládány výstupem 0-10V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Pro signalizaci mezních a poruchových stavů budou využity dvoupolohové regulátory teploty a tlaku (termostaty, manostaty)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left="0" w:right="0" w:hanging="0"/>
        <w:jc w:val="left"/>
        <w:rPr/>
      </w:pPr>
      <w:r>
        <w:rPr>
          <w:b/>
        </w:rPr>
        <w:t xml:space="preserve">2.2 Požadavky na řídící systém a jeho funkci </w:t>
      </w:r>
    </w:p>
    <w:p>
      <w:pPr>
        <w:pStyle w:val="TextBody"/>
        <w:bidi w:val="0"/>
        <w:ind w:left="0" w:right="0" w:hanging="0"/>
        <w:jc w:val="left"/>
        <w:rPr/>
      </w:pPr>
      <w:r>
        <w:rPr/>
        <w:t>2.2.1 VZT zař. 1 – malý sál a velký sál</w:t>
      </w:r>
    </w:p>
    <w:p>
      <w:pPr>
        <w:pStyle w:val="TextBody"/>
        <w:bidi w:val="0"/>
        <w:ind w:left="0" w:right="0" w:hanging="0"/>
        <w:jc w:val="left"/>
        <w:rPr/>
      </w:pPr>
      <w:r>
        <w:rPr/>
        <w:t>Rozsah řídících a bezpečnostních funkcí</w:t>
      </w:r>
    </w:p>
    <w:p>
      <w:pPr>
        <w:pStyle w:val="TextBody"/>
        <w:bidi w:val="0"/>
        <w:ind w:left="0" w:right="0" w:hanging="0"/>
        <w:jc w:val="left"/>
        <w:rPr/>
      </w:pPr>
      <w:r>
        <w:rPr/>
        <w:t>- snímání teploty vzduchu v přívodu, odvodu a za rekuperátorem</w:t>
      </w:r>
    </w:p>
    <w:p>
      <w:pPr>
        <w:pStyle w:val="TextBody"/>
        <w:bidi w:val="0"/>
        <w:ind w:left="0" w:right="0" w:hanging="0"/>
        <w:jc w:val="left"/>
        <w:rPr/>
      </w:pPr>
      <w:r>
        <w:rPr/>
        <w:t>- snímání teploty prostoru ve velkém a malém sále</w:t>
      </w:r>
    </w:p>
    <w:p>
      <w:pPr>
        <w:pStyle w:val="TextBody"/>
        <w:bidi w:val="0"/>
        <w:ind w:left="0" w:right="0" w:hanging="0"/>
        <w:jc w:val="left"/>
        <w:rPr/>
      </w:pPr>
      <w:r>
        <w:rPr/>
        <w:t>- snímání venkovní teploty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- snímání tlakové diference filtrů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- snímání tlakové diference rekuperátoru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- snímání tlakové diference ventilátorů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- protimrazová ochrana teplovodního ohřívače na straně vzduchu i vody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- ovládání a řízení chodu ventilátorů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- řízení směšovače regulačního uzlu vytápění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- ovládání čerpadla ohřívače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- regulace chlazení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- ovládání přívodní a odvodní klapky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- místní ovládání zařízení ve třech režimech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- místní signalizace chodu a poruchy zařízení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Základní funkcí je regulace teploty přívodního vzduchu ovládáním regulačního ventilu ohřevu, příp. řízením výkonu chlazení pomocí I/O modulu kondenzační jednotky, doplněná při přechodových stavech o regulaci ZZT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Čidla protimrazové ochrany budou dvě – kapilárový termostat na ohřívači a příložný snímač na odtoku vody. Množství větracího vzduchu bude nastavováno podle jednotlivých režimů otáčkami EC pohonů.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Zařízení bude pracovat ve třech režimech.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1. režim: Zapnuto - plný výkon (velký sál + malý sál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V tomto režimu budou klapky 1.5a, b, c, d, e (stroj. posice dle projektu VZT) přívodu a odtahu malého a velkého sálu otevřeny na zaregulovaný plný výkon.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2. režim: Zapnuto - velký sál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V tomto režimu budou otevřeny klapky 1.5a, b, c, zavřeny klapky 1.5d, e. Zařízení pracuje na snížený výkon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3. režim: Zapnuto - malý sál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V tomto režimu budou otevřeny klapky 1.5d, e, zavřeny klapky 1.5a, b, c. Zařízení pracuje na snížený výkon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Pro ovládání zařízení v těchto režimech budou sloužit dva přepínače umístěné v návštěvnické šatně m. č. 2.15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První přepínač bude mít polohy: Zapnuto - vypnuto.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Druhý přepínač bude mít polohy: Velký sál - 0 - malý sál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Zařízení se uvede do provozu na plný výkon sepnutím prvního přepínače, snížený výkon se navolí druhým přepínačem.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Přívod i odvod budou pracovat vždy současně, při spouštění jednotky bude odtahový ventilátor nabíhat se zpožděním.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V šatně m.č. 2.15 budou umístěny také signálky chodu a poruchy zařízení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Silové připojení pohonů ventilátorů bude zajištěno z rozvaděče elektroinstalace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/>
        <w:t>2.2.2 VZT zař. 2 – kino a divadlo</w:t>
      </w:r>
    </w:p>
    <w:p>
      <w:pPr>
        <w:pStyle w:val="TextBody"/>
        <w:bidi w:val="0"/>
        <w:ind w:left="0" w:right="0" w:hanging="0"/>
        <w:jc w:val="left"/>
        <w:rPr/>
      </w:pPr>
      <w:r>
        <w:rPr/>
        <w:t>Rozsah řídících a bezpečnostních funkcí</w:t>
      </w:r>
    </w:p>
    <w:p>
      <w:pPr>
        <w:pStyle w:val="TextBody"/>
        <w:bidi w:val="0"/>
        <w:ind w:left="0" w:right="0" w:hanging="0"/>
        <w:jc w:val="left"/>
        <w:rPr/>
      </w:pPr>
      <w:r>
        <w:rPr/>
        <w:t>- snímání teploty vzduchu v přívodu, odvodu a za rekuperátorem</w:t>
      </w:r>
    </w:p>
    <w:p>
      <w:pPr>
        <w:pStyle w:val="TextBody"/>
        <w:bidi w:val="0"/>
        <w:ind w:left="0" w:right="0" w:hanging="0"/>
        <w:jc w:val="left"/>
        <w:rPr/>
      </w:pPr>
      <w:r>
        <w:rPr/>
        <w:t>- snímání teploty prostoru kina a divadla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- snímání tlakové diference filtrů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- snímání tlakové diference rekuperátoru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- snímání tlakové diference ventilátorů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- protimrazová ochrana teplovodního ohřívače na straně vzduchu i vody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- ovládání a řízení chodu ventilátorů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- řízení směšovače regulačního uzlu vytápění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- ovládání čerpadla ohřívače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- regulace chlazení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- ovládání přívodní a odvodní klapky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- ovládání zařízení ve třech režimech z rozvaděče D1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- místní signalizace chodu a poruchy zařízení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Základní funkcí je regulace teploty přívodního vzduchu ovládáním regulačního ventilu ohřevu, příp. řízením výkonu chlazení pomocí I/O modulu kondenzační jednotky, doplněná při přechodových stavech o regulaci ZZT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Čidla protimrazové ochrany budou dvě – kapilárový termostat na ohřívači a příložný snímač na odtoku vody. Množství větracího vzduchu bude nastavováno podle jednotlivých režimů otáčkami EC pohonů.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Zařízení bude pracovat ve třech režimech.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1. režim: Zapnuto - plný výkon (kino + divadlo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V tomto režimu budou klapky 2.5a, b, c, d, (stroj. posice dle projektu VZT) přívodu a odtahu kina a divadla otevřeny na zaregulovaný plný výkon.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2. režim: Zapnuto - kino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V tomto režimu budou otevřeny klapky 2.5a, b, zavřeny klapky 2.5c, d. Zařízení pracuje na snížený výkon. V tomto režimu bude možno otevřít také klapku 2.5e. Otevření této klapky se uvažuje v době přestávek, v době promítání bude uzavřena.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3. režim: Zapnuto - divadlo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V tomto režimu budou otevřeny klapky 2.5c, d, zavřeny klapky 2.5a, b. Zařízení pracuje na snížený výkon.</w:t>
      </w:r>
    </w:p>
    <w:p>
      <w:pPr>
        <w:pStyle w:val="TextBody"/>
        <w:bidi w:val="0"/>
        <w:ind w:left="0" w:right="0" w:hanging="0"/>
        <w:jc w:val="left"/>
        <w:rPr/>
      </w:pPr>
      <w:r>
        <w:rPr/>
        <w:t>Pro ovládání zařízení v těchto režimech budou sloužit dva přepínače umístěné na čele rozvaděče D1 ve strojovně VZT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První přepínač bude mít polohy: Zapnuto - vypnuto.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Druhý přepínač bude mít polohy: Kino - 0 - divadlo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Samostatný přepínač, umístěný v šatně kina bude sloužit pro ovládání klapky 2.5e.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V šatně kina m.č. 1.03 budou umístěny také signálky chodu a poruchy zařízení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Zařízení se uvede do provozu na plný výkon sepnutím prvního přepínače, snížený výkon se navolí druhým přepínačem.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Přívod i odvod budou pracovat vždy současně, při spouštění jednotky bude odtahový ventilátor nabíhat se zpožděním.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Silové připojení pohonů ventilátorů bude zajištěno z rozvaděče elektroinstalace. 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b/>
        </w:rPr>
        <w:t>2.3 Rozvodná soustava, napájení</w:t>
      </w:r>
    </w:p>
    <w:p>
      <w:pPr>
        <w:pStyle w:val="TextBody"/>
        <w:bidi w:val="0"/>
        <w:ind w:left="0" w:right="0" w:hanging="0"/>
        <w:jc w:val="left"/>
        <w:rPr/>
      </w:pPr>
      <w:r>
        <w:rPr/>
        <w:t>Rozvodná soustava TN-S, 230V, 50Hz, rozvody budou provedeny kabely JYTY, (měření), resp. CYKY (ovládání). Kabely budou uloženy v prostoru s technologickým zařízením v kabelových žlabech, v ostatních prostorech v liště nebo pod omítkou.</w:t>
      </w:r>
    </w:p>
    <w:p>
      <w:pPr>
        <w:pStyle w:val="TextBody"/>
        <w:bidi w:val="0"/>
        <w:ind w:left="0" w:right="0" w:hanging="0"/>
        <w:jc w:val="left"/>
        <w:rPr/>
      </w:pPr>
      <w:r>
        <w:rPr/>
        <w:t xml:space="preserve">Ochrana před nebezpečným dotykem bude provedena odpojením vadné části od napájení, některých obvodů malým napětím. </w:t>
      </w:r>
    </w:p>
    <w:p>
      <w:pPr>
        <w:pStyle w:val="Heading3"/>
        <w:bidi w:val="0"/>
        <w:ind w:left="0" w:right="0" w:hanging="0"/>
        <w:jc w:val="left"/>
        <w:rPr/>
      </w:pPr>
      <w:r>
        <w:rPr>
          <w:b/>
        </w:rPr>
        <w:t>3. Normy a předpisy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Zákon č. 183/06 Sb. Stavební zákon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Vyhl.č. 50/78 Sb. o odborné způsobilosti v elektrotechnice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Vyhl. č. 324/90 Sb o bezpečnosti práce a technických zařízeních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ČSN 33 2000-4-41 Ochrana před úrazem el. proudem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ČSN 33 2000-4-51 Výběr a stavba el. zařízení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ČSN 33 2000-4-481 Opatření na ochranu před úrazem el. proudem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Symbol"/>
      <w:color w:val="000000"/>
      <w:kern w:val="2"/>
      <w:sz w:val="24"/>
      <w:szCs w:val="24"/>
      <w:lang w:val="cs-CZ" w:eastAsia="cs-CZ" w:bidi="hi-IN"/>
    </w:rPr>
  </w:style>
  <w:style w:type="paragraph" w:styleId="Znaka">
    <w:name w:val="Značka"/>
    <w:qFormat/>
    <w:pPr>
      <w:widowControl w:val="false"/>
      <w:bidi w:val="0"/>
      <w:ind w:left="288" w:hanging="0"/>
      <w:jc w:val="left"/>
      <w:textAlignment w:val="auto"/>
    </w:pPr>
    <w:rPr>
      <w:rFonts w:ascii="Times New Roman" w:hAnsi="Times New Roman" w:eastAsia="Courier New" w:cs="Symbol"/>
      <w:color w:val="000000"/>
      <w:kern w:val="2"/>
      <w:sz w:val="24"/>
      <w:szCs w:val="24"/>
      <w:lang w:val="cs-CZ" w:eastAsia="cs-CZ" w:bidi="hi-IN"/>
    </w:rPr>
  </w:style>
  <w:style w:type="paragraph" w:styleId="Znaka1">
    <w:name w:val="Značka 1"/>
    <w:qFormat/>
    <w:pPr>
      <w:widowControl w:val="false"/>
      <w:bidi w:val="0"/>
      <w:ind w:left="576" w:hanging="0"/>
      <w:jc w:val="left"/>
      <w:textAlignment w:val="auto"/>
    </w:pPr>
    <w:rPr>
      <w:rFonts w:ascii="Times New Roman" w:hAnsi="Times New Roman" w:eastAsia="Courier New" w:cs="Symbol"/>
      <w:color w:val="000000"/>
      <w:kern w:val="2"/>
      <w:sz w:val="24"/>
      <w:szCs w:val="24"/>
      <w:lang w:val="cs-CZ" w:eastAsia="cs-CZ" w:bidi="hi-IN"/>
    </w:rPr>
  </w:style>
  <w:style w:type="paragraph" w:styleId="Sloseznamu">
    <w:name w:val="Číslo seznamu"/>
    <w:qFormat/>
    <w:pPr>
      <w:widowControl w:val="false"/>
      <w:bidi w:val="0"/>
      <w:ind w:left="720" w:hanging="0"/>
      <w:jc w:val="left"/>
      <w:textAlignment w:val="auto"/>
    </w:pPr>
    <w:rPr>
      <w:rFonts w:ascii="Times New Roman" w:hAnsi="Times New Roman" w:eastAsia="Courier New" w:cs="Symbol"/>
      <w:color w:val="000000"/>
      <w:kern w:val="2"/>
      <w:sz w:val="24"/>
      <w:szCs w:val="24"/>
      <w:lang w:val="cs-CZ" w:eastAsia="cs-CZ" w:bidi="hi-IN"/>
    </w:rPr>
  </w:style>
  <w:style w:type="paragraph" w:styleId="Podnadpis">
    <w:name w:val="Podnadpis"/>
    <w:qFormat/>
    <w:pPr>
      <w:widowControl w:val="false"/>
      <w:bidi w:val="0"/>
      <w:spacing w:before="72" w:after="72"/>
      <w:jc w:val="left"/>
      <w:textAlignment w:val="auto"/>
    </w:pPr>
    <w:rPr>
      <w:rFonts w:ascii="Times New Roman" w:hAnsi="Times New Roman" w:eastAsia="Courier New" w:cs="Symbol"/>
      <w:b/>
      <w:i/>
      <w:color w:val="000000"/>
      <w:kern w:val="2"/>
      <w:sz w:val="24"/>
      <w:szCs w:val="24"/>
      <w:lang w:val="cs-CZ" w:eastAsia="cs-CZ" w:bidi="hi-I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144" w:after="72"/>
      <w:jc w:val="center"/>
      <w:textAlignment w:val="auto"/>
    </w:pPr>
    <w:rPr>
      <w:rFonts w:ascii="Arial" w:hAnsi="Arial" w:eastAsia="Courier New" w:cs="Symbol"/>
      <w:b/>
      <w:color w:val="000000"/>
      <w:kern w:val="2"/>
      <w:sz w:val="36"/>
      <w:szCs w:val="24"/>
      <w:lang w:val="cs-CZ" w:eastAsia="cs-CZ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Symbol"/>
      <w:color w:val="000000"/>
      <w:kern w:val="2"/>
      <w:sz w:val="24"/>
      <w:szCs w:val="24"/>
      <w:lang w:val="cs-CZ" w:eastAsia="cs-CZ" w:bidi="hi-IN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6</TotalTime>
  <Application>LibreOffice/7.4.7.2$Linux_X86_64 LibreOffice_project/40$Build-2</Application>
  <AppVersion>15.0000</AppVersion>
  <Pages>99</Pages>
  <Words>1073</Words>
  <Characters>0</Characters>
  <CharactersWithSpaces>612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08:14:00Z</dcterms:created>
  <dc:creator>Zbyněk Bureš</dc:creator>
  <dc:description/>
  <dc:language>en-US</dc:language>
  <cp:lastModifiedBy/>
  <cp:lastPrinted>2014-04-11T18:19:00Z</cp:lastPrinted>
  <dcterms:modified xsi:type="dcterms:W3CDTF">2016-06-16T21:15:00Z</dcterms:modified>
  <cp:revision>2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byněk Bureš</vt:lpwstr>
  </property>
</Properties>
</file>